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 xml:space="preserve">На основу члана 38 стаљв 1 Закона о културним добрима, на седници одржаној дана 16.12.2009 године, Школски одбор Економско-трговинске школе Сента донео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p>
      <w:pPr>
        <w:pStyle w:val="Normal"/>
        <w:jc w:val="center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  <w:t>ПРАВИЛНИК О КАНЦЕЛАРИСКОМ ПОСЛОВАЊУ</w:t>
      </w:r>
    </w:p>
    <w:p>
      <w:pPr>
        <w:pStyle w:val="Normal"/>
        <w:jc w:val="center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jc w:val="center"/>
        <w:rPr>
          <w:i/>
          <w:i/>
          <w:lang w:val="sr-CS"/>
        </w:rPr>
      </w:pPr>
      <w:r>
        <w:rPr>
          <w:i/>
          <w:lang w:val="sr-CS"/>
        </w:rPr>
        <w:t>ОСНОВНЕ ОДРЕДБЕ</w:t>
      </w:r>
    </w:p>
    <w:p>
      <w:pPr>
        <w:pStyle w:val="Normal"/>
        <w:ind w:left="36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Чл 1.</w:t>
      </w:r>
    </w:p>
    <w:p>
      <w:pPr>
        <w:pStyle w:val="Normal"/>
        <w:ind w:left="360" w:firstLine="360"/>
        <w:rPr>
          <w:lang w:val="sr-CS"/>
        </w:rPr>
      </w:pPr>
      <w:r>
        <w:rPr>
          <w:lang w:val="sr-CS"/>
        </w:rPr>
        <w:t>Овим правилником утврђује се начин канцелариског и архивског пословања</w:t>
      </w:r>
    </w:p>
    <w:p>
      <w:pPr>
        <w:pStyle w:val="Normal"/>
        <w:rPr>
          <w:lang w:val="sr-CS"/>
        </w:rPr>
      </w:pPr>
      <w:r>
        <w:rPr>
          <w:lang w:val="sr-CS"/>
        </w:rPr>
        <w:t>Економско-трговинске школе ( у даљем тексту школ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анцелариско пословање обухвата :</w:t>
      </w:r>
    </w:p>
    <w:p>
      <w:pPr>
        <w:pStyle w:val="Normal"/>
        <w:numPr>
          <w:ilvl w:val="0"/>
          <w:numId w:val="10"/>
        </w:numPr>
        <w:rPr>
          <w:lang w:val="sr-CS"/>
        </w:rPr>
      </w:pPr>
      <w:r>
        <w:rPr>
          <w:lang w:val="sr-CS"/>
        </w:rPr>
        <w:t>Примање и преглед поште</w:t>
      </w:r>
    </w:p>
    <w:p>
      <w:pPr>
        <w:pStyle w:val="Normal"/>
        <w:numPr>
          <w:ilvl w:val="0"/>
          <w:numId w:val="10"/>
        </w:numPr>
        <w:rPr>
          <w:lang w:val="sr-CS"/>
        </w:rPr>
      </w:pPr>
      <w:r>
        <w:rPr>
          <w:lang w:val="sr-CS"/>
        </w:rPr>
        <w:t>Завођење аката</w:t>
      </w:r>
    </w:p>
    <w:p>
      <w:pPr>
        <w:pStyle w:val="Normal"/>
        <w:numPr>
          <w:ilvl w:val="0"/>
          <w:numId w:val="10"/>
        </w:numPr>
        <w:rPr>
          <w:lang w:val="sr-CS"/>
        </w:rPr>
      </w:pPr>
      <w:r>
        <w:rPr>
          <w:lang w:val="sr-CS"/>
        </w:rPr>
        <w:t>Достављање аката – предмета у рад</w:t>
      </w:r>
    </w:p>
    <w:p>
      <w:pPr>
        <w:pStyle w:val="Normal"/>
        <w:numPr>
          <w:ilvl w:val="0"/>
          <w:numId w:val="10"/>
        </w:numPr>
        <w:rPr>
          <w:lang w:val="sr-CS"/>
        </w:rPr>
      </w:pPr>
      <w:r>
        <w:rPr>
          <w:lang w:val="sr-CS"/>
        </w:rPr>
        <w:t>Административно-техничко обрађивање аката – предмета</w:t>
      </w:r>
    </w:p>
    <w:p>
      <w:pPr>
        <w:pStyle w:val="Normal"/>
        <w:numPr>
          <w:ilvl w:val="0"/>
          <w:numId w:val="10"/>
        </w:numPr>
        <w:rPr>
          <w:lang w:val="sr-CS"/>
        </w:rPr>
      </w:pPr>
      <w:r>
        <w:rPr>
          <w:lang w:val="sr-CS"/>
        </w:rPr>
        <w:t>Отпремање поште</w:t>
      </w:r>
    </w:p>
    <w:p>
      <w:pPr>
        <w:pStyle w:val="Normal"/>
        <w:numPr>
          <w:ilvl w:val="0"/>
          <w:numId w:val="10"/>
        </w:numPr>
        <w:rPr>
          <w:lang w:val="sr-CS"/>
        </w:rPr>
      </w:pPr>
      <w:r>
        <w:rPr>
          <w:lang w:val="sr-CS"/>
        </w:rPr>
        <w:t>Развођење поште</w:t>
      </w:r>
    </w:p>
    <w:p>
      <w:pPr>
        <w:pStyle w:val="Normal"/>
        <w:numPr>
          <w:ilvl w:val="0"/>
          <w:numId w:val="10"/>
        </w:numPr>
        <w:rPr>
          <w:lang w:val="sr-CS"/>
        </w:rPr>
      </w:pPr>
      <w:r>
        <w:rPr>
          <w:lang w:val="sr-CS"/>
        </w:rPr>
        <w:t>Архивирање и стручно одржавање архиве</w:t>
      </w:r>
    </w:p>
    <w:p>
      <w:pPr>
        <w:pStyle w:val="Normal"/>
        <w:numPr>
          <w:ilvl w:val="0"/>
          <w:numId w:val="10"/>
        </w:numPr>
        <w:rPr>
          <w:lang w:val="sr-CS"/>
        </w:rPr>
      </w:pPr>
      <w:r>
        <w:rPr>
          <w:lang w:val="sr-CS"/>
        </w:rPr>
        <w:t>Одабир архивске грађе и излучивање безвредног регистратурског материјала</w:t>
      </w:r>
    </w:p>
    <w:p>
      <w:pPr>
        <w:pStyle w:val="Normal"/>
        <w:numPr>
          <w:ilvl w:val="0"/>
          <w:numId w:val="10"/>
        </w:numPr>
        <w:rPr>
          <w:lang w:val="sr-CS"/>
        </w:rPr>
      </w:pPr>
      <w:r>
        <w:rPr>
          <w:lang w:val="sr-CS"/>
        </w:rPr>
        <w:t>Предаја архивске грађе историском архиву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  <w:t>Чл 3.</w:t>
      </w:r>
    </w:p>
    <w:p>
      <w:pPr>
        <w:pStyle w:val="Normal"/>
        <w:rPr>
          <w:i/>
          <w:i/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5"/>
        </w:numPr>
        <w:jc w:val="center"/>
        <w:rPr>
          <w:i/>
          <w:i/>
          <w:lang w:val="sr-CS"/>
        </w:rPr>
      </w:pPr>
      <w:r>
        <w:rPr>
          <w:i/>
          <w:lang w:val="sr-CS"/>
        </w:rPr>
        <w:t>ПРИМАЊЕ И ПРЕГЛЕДАЊЕ ПОШТЕ</w:t>
      </w:r>
    </w:p>
    <w:p>
      <w:pPr>
        <w:pStyle w:val="Normal"/>
        <w:ind w:left="36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  <w:t>Чл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имање поште врши се у секретаријату школе, у редовном радном времену, а ван радног времена у канцеларији шефа рачуноводства или код дежурног радн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имање поште врши се путем непосредне предаје пошт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Административно технички радник непосредно прима пошту од стране курира, дужан је да потврди пријем пошиљке стављајући датум и читак потпис у доставној кнјизи, на доставници, повратници или на копију аката чији се оргинал прима. Поред потписа ставља се и печат школе-</w:t>
      </w:r>
    </w:p>
    <w:p>
      <w:pPr>
        <w:pStyle w:val="Normal"/>
        <w:rPr/>
      </w:pPr>
      <w:r>
        <w:rPr>
          <w:lang w:val="sr-CS"/>
        </w:rPr>
        <w:tab/>
        <w:t>Примање поште преко поштанске службе или подизање из поштанског прегратка врши административно-технички радник ( у даљем тексту овлашћени радник), а по важећим прописима ПТТ-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 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ичну пошту отвара овлашћени радмол, а поверљиву пошту и пошту на име директор отвараљ директор школ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шиљке у вези са лицитацијом, конкурсом и слично не отварају се, већ се на коверте уписује време и датум кјпријема. Отварање предмета врши одређена комис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 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лучејевима када је датум предаје поште значајан због рачунања рокова, уз примњену пошиљку обавезно приложити ковера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 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пошиљке које су примљене оштећене, записнички или кратком забелешком, која се уписује непосредно уз отисак пријемног штамбиља, констатује се врста и обим оштећ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 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сваку примљену пошиљку овлашћени радник утискује пријемни штамбиљ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. 10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имљену пошту, распоређује овлашћени радник, по правилу истога дкада је и примње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center"/>
        <w:rPr>
          <w:i/>
          <w:i/>
          <w:lang w:val="sr-CS"/>
        </w:rPr>
      </w:pPr>
      <w:r>
        <w:rPr>
          <w:i/>
          <w:lang w:val="sr-CS"/>
        </w:rPr>
        <w:t>ЗАВОЂЕЊЕ АКАТА</w:t>
      </w:r>
    </w:p>
    <w:p>
      <w:pPr>
        <w:pStyle w:val="Normal"/>
        <w:ind w:left="360" w:hanging="0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Чл. 11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Регистратура води уредну евиденцију о својој примљеној, односнсопственој пошти. Акта се евидентирају и достављају у рад по правилу истог дана када су и примљени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 1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сновна евиденција аката је деловодник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еловодник се води по систему основних бројева и подбројева. Основни бројеви означавају се предметимаа подбројевима дописи који се односе на исти предмет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вођење предмета у деловоднико врши се на следећи начи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У рублику 1 уписује се основни број деловодник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У рублику 2 уписује се крака садржина акта предмет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У рублику 3 уписује се подброј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У рублику 4 уписује се датум пријема пошиљке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У рублику 5 уписује се назив и седиште пошиљаоца или скраћеница Сп што означава сопствени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У рублику 6 уписује се број примњеног акта а ако нема броја датум допис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У рублику 7 уписује се ознака јединице којој се акт уступа на рад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У рублику 8 уписује се датум развођењ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У рублику 9 уписује се ознака коју су на предмет ставили обрађивачи предмета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ве доцније примљене пошиљке које се односе на исти предмет заводе се попуњавањем вертикалних рублика 3,4,5,6,7,и 8 у оквиру истог броја и наначин који је претходно објашњен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крају године деловодник се закључује службеном забелешком написаном испод последњег броја са констатацијом колико је предмета заведено у тој години.</w:t>
      </w:r>
    </w:p>
    <w:p>
      <w:pPr>
        <w:pStyle w:val="Normal"/>
        <w:rPr>
          <w:lang w:val="sr-CS"/>
        </w:rPr>
      </w:pPr>
      <w:r>
        <w:rPr>
          <w:lang w:val="sr-CS"/>
        </w:rPr>
        <w:t>Ова забелешка се датира и оверава службеним печатом а потписује је овлашћени радник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ab/>
        <w:tab/>
        <w:tab/>
        <w:tab/>
        <w:tab/>
        <w:t>Чл 13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току истог дана примљени предмети достављајусе у рад надлежним радницима. Достављање предмета врши се преко интерне доставне књиге или преко дневног извештаја примљене поште, коју прописује одговорни радник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остављање рачуна у рад врши се преко књиге рачуна који истовремено представља и основну евиденцију те врст акат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остављање поште на личност врши се преко књиге примљене поште на личност.</w:t>
      </w:r>
    </w:p>
    <w:p>
      <w:pPr>
        <w:pStyle w:val="Normal"/>
        <w:rPr>
          <w:i/>
          <w:i/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7"/>
        </w:numPr>
        <w:jc w:val="center"/>
        <w:rPr>
          <w:i/>
          <w:i/>
          <w:lang w:val="sr-CS"/>
        </w:rPr>
      </w:pPr>
      <w:r>
        <w:rPr>
          <w:i/>
          <w:lang w:val="sr-CS"/>
        </w:rPr>
        <w:t>АДМИНИСТРАТИВНО ТЕХНИЧКО ОБРАЂИВАЊЕ ПРЕДМЕТА</w:t>
      </w:r>
    </w:p>
    <w:p>
      <w:pPr>
        <w:pStyle w:val="Normal"/>
        <w:ind w:left="360" w:hanging="0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 1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аки службени допис садржи: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Заглавље, у горњем левом углу( назив и седиште, број дописа датум и пуна адреса.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Адреса примаоца ( пун назив одн. Име и седиште примаоца)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Са леве стране испод адресе примаоца ставља се ознака предмет испод које се, уписује и број и датум примљеног акта на који се одговара и сл.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Текст мора бити јасан, сажет и читак откуцан на рачунару.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Испод текста овлашћено лице потписује службени допис и уз потпис се ставља отисак службеног печата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Испод текста наводе се прилози који се достављају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Службени допис пише се у најмање два примерка од којих се један примерак шаље примаоцу а други задржав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 15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  <w:t>Акте треба улагати по датумима пријема односно решавања, тако да се акти са најновијим датумом налазе на врху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center"/>
        <w:rPr>
          <w:i/>
          <w:i/>
          <w:lang w:val="sr-CS"/>
        </w:rPr>
      </w:pPr>
      <w:r>
        <w:rPr>
          <w:i/>
          <w:lang w:val="sr-CS"/>
        </w:rPr>
        <w:t>ОТПРЕМАЊЕ ПОШТЕ</w:t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  <w:t>Чл 1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и завршени предмети које треба отпремити или уступити враћај се у секретаријат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сваком службеном допису по којим је поступак завршен ставља се ознака а/а уписује се рок чувања предмета на основу Листе категорија регистратурског материјала са роковима чувања и потписује с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 17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тпремане поште врши овлашћено лице у току истог дана , препорученом пошиљком, а по потреби и са повратниц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 18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доставну књигу за пошту уписује се све пошиљке које се отпремају поштом. Доставна књига служи као евиденција о завршеној отпреми, као и правдању поштанских трошков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тпремање хитне поште у место примаоца може се вршити и преко курира а ван места Пост експресом.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numPr>
          <w:ilvl w:val="0"/>
          <w:numId w:val="6"/>
        </w:numPr>
        <w:jc w:val="center"/>
        <w:rPr>
          <w:i/>
          <w:i/>
          <w:lang w:val="sr-CS"/>
        </w:rPr>
      </w:pPr>
      <w:r>
        <w:rPr>
          <w:i/>
          <w:lang w:val="sr-CS"/>
        </w:rPr>
        <w:t>АРХИВИРАЊЕ И СТРУЧНО ОДРЖАВАЊЕ АРХИВЕ</w:t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 19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спољним омотима архивских јединица ( кутијама,фасциклама, регистраторима) исписује се пун назив регистратуре, година настанка материјала, врста материјала , класификациона ознака, евиденциони бројеви и редни број под којим је архивска јед+иница уписана у Архивску књиг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Чл 20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писарници завршени предмети могу се држати највише две године од дана завођења, после којег рока се обавезно предају у архиву деп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 2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сторије архиве морају бити суве а документација осигурана од оштећења, крађе и пожа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 22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ав регистратурски материјал настао у раду регистратуре уписује се у Архивску књигу, која служи као општи инвентарни преглед целокупног архивског материјал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писивање у Архивску књигу врши се на следећи начин: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У рублику 1 уписује се редни број. Под једним редним бројем уписује се истоветни материјал без обзира на количину редни бројеви се настављају из године у годину.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У рублику 2 уписује се датум уписа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 xml:space="preserve">У рублику 3 уписује се година настанка материјала 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У рублику 4 уписује се врста материјала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У рублику 5 уписује се број јединица материјала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У рублику 6 уписује се просторија полица где је смештена документација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У рублику 7 уписује се број решења о излучивању материјал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 23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пис Архивске књиге за протеклу годину доставља се Историјском архиву до01. јула наредне годин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Том приликом се и податак о количини архивског материјала израженој у дужним метр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 xml:space="preserve">7 </w:t>
      </w:r>
      <w:r>
        <w:rPr>
          <w:i/>
          <w:lang w:val="sr-CS"/>
        </w:rPr>
        <w:t>ОДАБИРАЊЕ АРХИВСКЕ ГРАЂЕ И ИЗЛУЧИВАЊЕ БЕЗВРЕДНОГ РЕГИСТРАТУРСКОГ МАТЕРИЈАЛА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Latn-CS"/>
        </w:rPr>
        <w:tab/>
        <w:tab/>
        <w:tab/>
        <w:tab/>
        <w:tab/>
        <w:tab/>
      </w:r>
      <w:r>
        <w:rPr>
          <w:lang w:val="sr-CS"/>
        </w:rPr>
        <w:t>Чл. 24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дабирање архивске грађе и излучивање безвредног регистратурског материјала врши се на основу Листе категорија регистратурског материјала са роковима чувањ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Листа из става 1 је саставни део овог Правилника и може се примењивати по добијању сагласности од Историјског архив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Листа садржи редни број, врсту предмета категорију , рок чувања и примедб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 25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трајно чување одређују се категорије материјала који садрже податке значајне з аисторију и друге научне области, податке који одражавају суштину рада регистратур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 26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Регистратурски материјал који није оцењен као архивска грађа рокови чувања се одређују зависно осд потреба за коришћење у практичне сврхе, као и у складу са посебним законским прописим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колико се током године јаве нове врсте докумената,врши се измена и допуја постојеће Листе категорија и даје на сагласност Историјском архив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 27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одабираење архивске грађе и излучивање безвредног регистратурског материјала формира се комисија састављена од три члана, која пописује безвредни регистратурски материјал у складу са Листом и предлаже га за излучива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 28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пис безвредног регистратурског материјала саставља се у два примерка и садржи</w:t>
      </w:r>
    </w:p>
    <w:p>
      <w:pPr>
        <w:pStyle w:val="Normal"/>
        <w:rPr>
          <w:lang w:val="sr-CS"/>
        </w:rPr>
      </w:pPr>
      <w:r>
        <w:rPr>
          <w:lang w:val="sr-CS"/>
        </w:rPr>
        <w:t>Ознаку где је материјал настао</w:t>
      </w:r>
    </w:p>
    <w:p>
      <w:pPr>
        <w:pStyle w:val="Normal"/>
        <w:rPr>
          <w:lang w:val="sr-CS"/>
        </w:rPr>
      </w:pPr>
      <w:r>
        <w:rPr>
          <w:lang w:val="sr-CS"/>
        </w:rPr>
        <w:t>Попис категорија безвредног регистратурског материјала по годинама настанка, изражено бројно у фасциклама регистратортима итд. Са назнаком рока чувања у дужним метрим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пис безвредног регистратурског материјала доставља се Историјском архиву са захтевом да се материјал прегледа и одобри излучива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  <w:lang w:val="sr-CS"/>
        </w:rPr>
      </w:pPr>
      <w:r>
        <w:rPr>
          <w:i/>
          <w:lang w:val="sr-CS"/>
        </w:rPr>
        <w:t>ПРЕДАЈА АРХИВСКЕ ГРАЂЕ ИСТОРИЈСКОМ АРХИВУ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  <w:t>Чл 2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ђена и пописана архивска грађа може се предати Историјском архиву на чување по истеку рока од 30 година рачунајући на годину настанка те грађ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зузимење архивске грађе од стране архива врши се сваке 5 године по истеку рока од 30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Чл 3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рхивска грађа предаје се о трошку регистратуре која предаје грађу на месту које одреди архив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мопредаја архивске грађе се врши комисијски. Комисија састављена од представника регистратуре која предаје грађу и представника историјског архива који предуз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рисуству комисије саставља се записник у пет примерака који садрже следеће податке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Назив регистратуре која предаје архивску грађу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есто и датум предаје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тпис архивске грађе по годинама врсти и количини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шљење предаваоца о условима коришћења грађе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отпис чланова комисије и овера предаваоца и примаоц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  <w:lang w:val="sr-CS"/>
        </w:rPr>
      </w:pPr>
      <w:r>
        <w:rPr>
          <w:i/>
          <w:lang w:val="sr-CS"/>
        </w:rPr>
        <w:t>ПРЕЛАЗНЕ И ЗАВРШНЕ ОДРЕДБЕ</w:t>
      </w:r>
    </w:p>
    <w:p>
      <w:pPr>
        <w:pStyle w:val="Normal"/>
        <w:ind w:left="360" w:hanging="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  <w:t>Чл 31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Регистратура је дужна да са изузетном пажњом чува и одржава архивску грађу и регистратурски материјал у складу саљ законом и другим прописима и према упуствима Историјског архи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Чл 32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ј правилник ступа на снагу даном усвајања од стране Школског одбора Економско-трговинске школ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Један примерак се доставља Историјском архиву на саглас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ента, </w:t>
        <w:tab/>
        <w:tab/>
        <w:tab/>
        <w:tab/>
        <w:tab/>
        <w:tab/>
        <w:t>Председни Школског одбора</w:t>
      </w:r>
    </w:p>
    <w:p>
      <w:pPr>
        <w:pStyle w:val="Normal"/>
        <w:rPr>
          <w:lang w:val="sr-CS"/>
        </w:rPr>
      </w:pPr>
      <w:r>
        <w:rPr>
          <w:lang w:val="sr-CS"/>
        </w:rPr>
        <w:t>Дана 16.12.2009</w:t>
      </w:r>
    </w:p>
    <w:p>
      <w:pPr>
        <w:pStyle w:val="Normal"/>
        <w:rPr>
          <w:lang w:val="sr-CS"/>
        </w:rPr>
      </w:pPr>
      <w:r>
        <w:rPr>
          <w:lang w:val="sr-CS"/>
        </w:rPr>
        <w:t>Број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Ксенија Сегеди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6:33:00Z</dcterms:created>
  <dc:creator>Workstation</dc:creator>
  <dc:description/>
  <cp:keywords/>
  <dc:language>en-US</dc:language>
  <cp:lastModifiedBy>Workstation</cp:lastModifiedBy>
  <dcterms:modified xsi:type="dcterms:W3CDTF">2009-12-14T15:17:00Z</dcterms:modified>
  <cp:revision>8</cp:revision>
  <dc:subject/>
  <dc:title/>
</cp:coreProperties>
</file>