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/>
        <w:t> </w:t>
      </w:r>
      <w:r>
        <w:rPr>
          <w:lang w:val="ru-RU"/>
        </w:rPr>
        <w:t>На основу Закона о буџетском систему ( „Службени гласник РС“ бр.  54/2009, 73/2010</w:t>
      </w:r>
      <w:r>
        <w:rPr>
          <w:lang w:val="sr-Latn-CS"/>
        </w:rPr>
        <w:t xml:space="preserve"> и</w:t>
      </w:r>
      <w:r>
        <w:rPr>
          <w:lang w:val="ru-RU"/>
        </w:rPr>
        <w:t xml:space="preserve"> 101/2010 ), члана 16. став 9. Уредбе о буџетском рачуноводству („Службени гласник РС“ бр. 1</w:t>
      </w:r>
      <w:r>
        <w:rPr>
          <w:lang w:val="sr-Latn-CS"/>
        </w:rPr>
        <w:t>25/03</w:t>
      </w:r>
      <w:r>
        <w:rPr>
          <w:lang w:val="sr-CS"/>
        </w:rPr>
        <w:t xml:space="preserve"> и </w:t>
      </w:r>
      <w:r>
        <w:rPr>
          <w:lang w:val="ru-RU"/>
        </w:rPr>
        <w:t>12/2006) (даље: Уредба) и Правилника о организацији и систематизацији радних места Економско-трговинске школе Сента , Школски одбор Економско-трговинске школе Сента, на седници одржаној дана 17.12.2011 године, донео је</w:t>
      </w:r>
    </w:p>
    <w:p>
      <w:pPr>
        <w:pStyle w:val="Normalcenta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ИЛНИК О ОРГАНИЗАЦИЈИ БУЏЕТСКОГ РАЧУНОВОДСТВА 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0" w:name="str_1"/>
      <w:bookmarkEnd w:id="0"/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ru-RU"/>
        </w:rPr>
        <w:t xml:space="preserve"> Опште одредбе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им правилником се за корисника буџетских средст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Економско-трговинска школа С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 уређују: вођење буџетског књиговодства, утврђивање одговорних лица, рачуноводствене политике, попис имовине и обавеза и усаглашавање потраживања и обавеза, састављање и достављање финансијских извештаја, интерна контрола, интерна ревизија и закључивање и чување пословних књига, рачуноводствених исправа и финансијских извештаја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1" w:name="str_2"/>
      <w:bookmarkEnd w:id="1"/>
      <w:r>
        <w:rPr>
          <w:rFonts w:cs="Times New Roman" w:ascii="Times New Roman" w:hAnsi="Times New Roman"/>
          <w:lang w:val="sr-Latn-CS"/>
        </w:rPr>
        <w:t xml:space="preserve">II </w:t>
      </w:r>
      <w:r>
        <w:rPr>
          <w:rFonts w:cs="Times New Roman" w:ascii="Times New Roman" w:hAnsi="Times New Roman"/>
          <w:lang w:val="ru-RU"/>
        </w:rPr>
        <w:t xml:space="preserve"> Вођење буџетског књиговодства</w:t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рганизација књиговодств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џетско књиговодство се води по систему двојног књиговодства на прописаним субаналитичким (шестоцифреним) контима прописаним Правилником о стандардном класификационом оквиру и контном плану за буџетски систем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рисник буџетских средстава  врши аналитичко рашчлањавање у оквиру прописаних субаналитичких конта на субсубаналитичка конта (седмоцифрена и вишецифрена) ради обезбеђивања помоћне књиговодствене евиденције у складу са потребама. Збирови субсубаналитичких конта морају дати збирове субаналитичких (шестоцифрених) конт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тичко рашчлањавање прописаних субаналитичких конта на субсубаналитичка конта врши шеф рачуноводств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е буџетског књиговодства обавља Шеф рачуноводств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уџетско књиговодство организује се тако да се обезбеде подаци на основу којих се: могу утврђивати приходи и расходи, може омогућити увид у стање и кретање имовине и обавеза, утврђивати резултат пословања, састављање годишњих и тромесечно периодичних финансијских извештаја, израђивати анализе и информације о пословању и раду и други извештаји по потреби.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снов за вођење буџетског књиговодств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ђење буџетског књиговодства се заснива на примени готовинске основе по којој се трансакције и пословни догађаји евидентирају у тренутку када се готовинска средства приме, односно исплате.</w:t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Пословне књиге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6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буџетског књиговодства се састоје од: дневника и главне књиге. Главна књига мора бити усаглашена са трансакцијама и пословним догађајима у главној књизи трезора и са помоћним књигама и евиденцијама у којима је вршено аналитичко евидентирање купаца, добављача, залиха, плата, извршених исплата, остварених прилива, пласмана, дуга и остале аналитичке евиденциј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воде се у слободним листовима - у електронском облику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езно је коришћење софтвера који обезбеђује чување података о свим прокњиженим трансакцијама и пословним догађајима, омогућава функционисање система интерних рачуноводствених контрола и онемогућава брисање прокњижених пословних промен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8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ђење пословних књига мора бити уредно, ажурно и мора обезбедити увид у хронолошко књижење трансакција и пословних догађај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9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имају карактер јавних исправ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воде се за период од једне буџетске године, изузев појединих помоћних књига које се могу водити за период дужи од једне године.</w:t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Рачуноводствене исправе и рокови књижењ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0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рачуноводственом исправом сматра се писмени доказ о насталој трансакцији и пословном догађају који садржи све податке на основу којих се врши књижење у пословним књигам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пословне књиге могу се уносити трансакције и пословни догађаји само на основу валидних рачуноводствених исправа (докумената) из којих се може сазнати основ настале промене.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чуноводственом исправом сматра се исправа која се саставља у књиговодству, на основу које се врши књижење у пословним књигам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алидном рачуноводственом исправом сматра се и исправа добијена телекомуникационим путем, у електронском, магнетном или другом облику у ком случају је пошиљалац одговоран да подаци на улазу у телекомуникациони пренос буду засновани на рачуноводственим исправама, као и за чување оригиналне исправ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2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чуноводствена исправа саставља се на месту и у време настанка пословног догађаја у три примерка, од којих један примерак задржава лице које је исправу саставило, а други примерак се доставља књиговодству на књижењ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3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чуноводствена исправа пре књижења у пословним књигама мора бити потписана од стране лица одговорног за настали пословни догађај, лица које је исправу саставило и лица које је исправу контролисало, која својим потписима на исправи гарантују да је исправа истинита и да верно приказује пословни догађај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4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чуноводствена исправа доставља се на књижење у пословне књиге наредног дана, а најкасније у року од два дана од дана настанка пословног догађаја путем доставне књиг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5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љене рачуноводствене исправе из члана 14. овог правилника књиже се у пословне књиге истог дана, а најкасније наредног дана од дана добијања рачуноводствене исправе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2" w:name="str_3"/>
      <w:bookmarkEnd w:id="2"/>
      <w:r>
        <w:rPr>
          <w:rFonts w:cs="Times New Roman" w:ascii="Times New Roman" w:hAnsi="Times New Roman"/>
          <w:lang w:val="sr-Latn-CS"/>
        </w:rPr>
        <w:t xml:space="preserve">III </w:t>
      </w:r>
      <w:r>
        <w:rPr>
          <w:rFonts w:cs="Times New Roman" w:ascii="Times New Roman" w:hAnsi="Times New Roman"/>
          <w:lang w:val="ru-RU"/>
        </w:rPr>
        <w:t xml:space="preserve"> Утврђивање одговорних лиц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6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- наредбодавац корисника буџетских средстава одговоран је за преузимање обавеза, њихову верификацију, издавање налога за плаћање које треба извршити из средстава корисника буџетских средстава којим руководи и издавање налога за уплату средстава која припадају буџету, као и за закониту, наменску, економичну и ефикасну употребу буџетских апропријациј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еф рачуноводства - рачунополагач одговоран је за вођење пословних књига, припрему, подношење и објављивање финансијских извештаја, као и за законитост, исправност и састављање исправа о трансакцијама и пословним догађајима који се односе на коришћење буџетских апропријација и коришћење средстава и друге имовин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еф рачуноводства - рачунополагача може бити постављено запослено лице које није кажњавано за кривична дела која га чине неподобним за обављање послова из области рачуноводств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ункције рачунополагача и функције наредбодавца из члана 16. овог правилника не могу се поклапати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лижи услови за обављање послова Шеф рачуноводства - рачунополагача утврђују се Правилником о организацији и систематизацији радних места у складу са прописима којима се уређује буџетско рачуноводство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8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корисника буџетских средстава  решењем одређује лица која су непосредно одговорна за насталу трансакцију и пословни догађај, састављање рачуноводствене исправе и за контролу законитости и исправности рачуноводствене исправе за насталу трансакцију и пословни догађај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19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настали пословни догађај одговоран је запослени који непосредно учествује у настанку пословног догађај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0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састављање рачуноводствене исправе одговоран је запослени који непосредно учествује у састављању исправе и дужан је да својим потписом на исправи гарантује да је истинита и да верно приказује пословни догађај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контролу законитости и исправности рачуноводствене исправе за настали пословни догађај одговоран је запослени који врши контролу исправа и дужан је да својим потписом на исправи гарантује да је истинита и да верно приказује пословни догађај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2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тврђене функције одговорности запослених лица из чл. 19. до 21. овог правилника не смеју се поклапати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3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рђивање одговорности из чл. 19. до 21. овог правилника односи се на запослене којима је решењем руководиоца корисника буџетских средстава  та одговорност утврђена у опису послова запосленог у Правилнику о организацији и систематизацији радних места.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3" w:name="str_4"/>
      <w:bookmarkEnd w:id="3"/>
      <w:r>
        <w:rPr>
          <w:rFonts w:cs="Times New Roman" w:ascii="Times New Roman" w:hAnsi="Times New Roman"/>
          <w:lang w:val="sr-Latn-CS"/>
        </w:rPr>
        <w:t>IV</w:t>
      </w:r>
      <w:r>
        <w:rPr>
          <w:rFonts w:cs="Times New Roman" w:ascii="Times New Roman" w:hAnsi="Times New Roman"/>
          <w:lang w:val="ru-RU"/>
        </w:rPr>
        <w:t xml:space="preserve"> Рачуноводствене политике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4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лихе материјала, резервних делова, алата и ситног инвентара и робе процењују се по набавној вредности коју чине нето фактурна вредност и зависни трошкови набавк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рачун излаза залиха врши се применом методе пондерисане просечне цен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5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пис (амортизација) непокретности, опреме и нематеријалне имовине врши се по стопама амортизације утврђеним Правилником о Номенклатури нематеријалних улагања и основних средстава са стопама амортизације применом пропорционалне метод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њижење обрачунатог отписа (амортизација) непокретности, опреме и нематеријалне имовине врши се на терет извора средстава (капитала) осим у случају када је прописом о доношењу буџета за текућу годину обрачун отписа (амортизације) на другачији начин регулисан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6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окретности, опрема и остала основна средства у државној својини, у пословним књигама се евидентирају према набавној вредности умањеној за исправку вредности по основу амортизације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4" w:name="str_5"/>
      <w:bookmarkEnd w:id="4"/>
      <w:r>
        <w:rPr>
          <w:rFonts w:cs="Times New Roman" w:ascii="Times New Roman" w:hAnsi="Times New Roman"/>
          <w:lang w:val="sr-Latn-CS"/>
        </w:rPr>
        <w:t>V</w:t>
      </w:r>
      <w:r>
        <w:rPr>
          <w:rFonts w:cs="Times New Roman" w:ascii="Times New Roman" w:hAnsi="Times New Roman"/>
          <w:lang w:val="ru-RU"/>
        </w:rPr>
        <w:t xml:space="preserve"> Попис имовине и обавеза и усаглашавање потраживања и обавеза</w:t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опис имовине и обавез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 пописа имовине и обавеза и припреме за израду годишњег финансијског извештаја - завршног рачуна обавља се усклађивање евиденција и стања главне књиге са дневником, као и аналитичких евиденција са главном књигом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8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ди усклађивања стања имовине и обавеза у књиговодственој евиденцији са стварним стањем које се утврђује пописом на крају буџетске године врши се попис са стањем на дан 31.12. текуће годин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9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чин и рокови вршења пописа и усклађивања књиговодственог стања са стварним стањем, спроводи се у складу са Уредбом о евиденцији и попису непокретности и других средстава у државној својини и Правилником о начину и роковима вршења пописа и усклађивања књиговодственог стања са стварним стањем.</w:t>
      </w:r>
    </w:p>
    <w:p>
      <w:pPr>
        <w:pStyle w:val="Normalitalic"/>
        <w:rPr>
          <w:rFonts w:ascii="Times New Roman" w:hAnsi="Times New Roman" w:cs="Times New Roman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пис имовине и обавеза врши у складу са Правилником о начину и роковима вршења пописа и усклађивања књиговодственог стања са стварним стањем који је прописан у складу са Законом о рачуноводству и ревизији.</w:t>
      </w:r>
    </w:p>
    <w:p>
      <w:pPr>
        <w:pStyle w:val="Wyq120podnaslovclana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Усаглашавање потраживања и обавез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0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аглашавање стања финансијских пласмана, потраживања и обавеза врши се на дан састављања годишњег финансијског извештаја - завршног рачуна (31.12.)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пис ненаплаћених потраживања поверилац је дужан да достави свом дужнику најкасније 25 дана од дана састављања годишњег финансијског извештаја - завршног рачуна (31.12.) на обрасцу ИОС - Извод отворених ставки у два примерк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2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пријему пописа неизмирених обавеза на обрасцу ИОС - Извод отворених ставки дужник је обавезан да провери своју обавезу и о томе обавести повериоца на овереном примерку обрасца ИОС - Извод отворених ставки у року од пет дана од дана пријема овог обрасца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5" w:name="str_6"/>
      <w:bookmarkEnd w:id="5"/>
      <w:r>
        <w:rPr>
          <w:rFonts w:cs="Times New Roman" w:ascii="Times New Roman" w:hAnsi="Times New Roman"/>
          <w:lang w:val="sr-Latn-CS"/>
        </w:rPr>
        <w:t>VI</w:t>
      </w:r>
      <w:r>
        <w:rPr>
          <w:rFonts w:cs="Times New Roman" w:ascii="Times New Roman" w:hAnsi="Times New Roman"/>
          <w:lang w:val="ru-RU"/>
        </w:rPr>
        <w:t xml:space="preserve"> Састављање и достављање финансијских извештај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3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рисник буџетских средстава саставља тромесечно периодичне финансијске извештаје у току године за периоде: јануар-март, јануар-јун, јануар-септембар и јануар-децембар, а на крају буџетске године са стањем на дан 31.12. годишњи финансијски извештај - завршни рачун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4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стављање тромесечно периодичних финансијских извештаја и годишњег финансијског извештаја - завршног рачуна врши се применом готовинске основе сагласно члану 5. овог правилник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5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месечно периодични финансијски извештаји и годишњи финансијски извештај - завршни рачун састављају се на основу евиденција о примљеним средствима и извршеним плаћањима која су усаглашена са Управом за трезор, као и на основу других аналитичких евиденција које се вод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6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омесечно периодични финансијски извештаји и годишњи финансијски извештај - завршни рачун састављају се на основу прописа и на обрасцима које прописује, у складу са овлашћењем из Закона о буџетском систему, министар финансиј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омесечно периодични финансијски извештаји достављају се надлежном директном кориснику буџетских средстава у року од десет дана од дана истека тромесечја, а годишњи финансијски извештај - завршни рачун по један примерак надлежној филијали Управе за трезор и надлежном директном кориснику буџетских средстава најкасније до 28.2. текуће године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6" w:name="str_7"/>
      <w:bookmarkEnd w:id="6"/>
      <w:r>
        <w:rPr>
          <w:rFonts w:cs="Times New Roman" w:ascii="Times New Roman" w:hAnsi="Times New Roman"/>
          <w:lang w:val="sr-Latn-CS"/>
        </w:rPr>
        <w:t>VII</w:t>
      </w:r>
      <w:r>
        <w:rPr>
          <w:rFonts w:cs="Times New Roman" w:ascii="Times New Roman" w:hAnsi="Times New Roman"/>
          <w:lang w:val="ru-RU"/>
        </w:rPr>
        <w:t xml:space="preserve"> Интерна контрол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8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 финансијског управљања и интерне контроле као свеобухватни систем интерних контрола, осим утврђивања одговорних лица за законитост, исправност и састављања исправе о пословном догађају одређених у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глављу овог правилника обухвата и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контролу пословања у складу са прописима, унутрашњим актима и уговорима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еалност и интегритет финансијских и пословних извештаја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економично, ефикасно и ефективно коришћење средстава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штиту средстава и података (информација)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на контрола обухвата и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делу дужности, како би се онемогућило једном лицу да у исто време буде одговорно за ауторизацију, извршење, књижење и контролу,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а се ниједна обавеза не може преузети или извршити плаћање без потписа руководиоца и шефа рачуноводства (систем дуплог потписа)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9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 успостављање система финансијског управљања и интерне контроле код корисника буџетских средстава и организација обавезног социјалног осигурања оснива се посебна организациона јединиц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0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корисника буџетских средстава  одговоран је за успостављање система финансијског управљања и контрол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корисника буџетских средстава  дужан је да на прописани начин извештава Министарство финансија о активности и функционисању успостављеног система финансијског управљања и контроле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7" w:name="str_8"/>
      <w:bookmarkEnd w:id="7"/>
      <w:r>
        <w:rPr>
          <w:rFonts w:cs="Times New Roman" w:ascii="Times New Roman" w:hAnsi="Times New Roman"/>
          <w:lang w:val="sr-Latn-CS"/>
        </w:rPr>
        <w:t>VIII</w:t>
      </w:r>
      <w:r>
        <w:rPr>
          <w:rFonts w:cs="Times New Roman" w:ascii="Times New Roman" w:hAnsi="Times New Roman"/>
          <w:lang w:val="ru-RU"/>
        </w:rPr>
        <w:t xml:space="preserve"> Интерна ревизиј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2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обављање интерне ревизије оснива се посебна служба код директних корисника буџетских средстава за обављање послова интерне ревизије код индиректних корисника буџетских средстав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3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на ревизија обавља функције: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веру примене закона и поштовања правила интерне контроле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оцену система интерних контрола у погледу њихове адекватности, успешности и потпуности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давање савета када се уводе нови системи, процедуре или задаци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ревизију начина рада (перформанси) која представља оцену пословања и процеса, укључујући и нефинансијске операције, у циљу оцене економичности, ефикасности и успешности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спостављање сарадње са екстерном ревизијом,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вршење осталих задатака неопходних да би се остварила сигурност у погледу функционисања система интерне ревизиј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4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директног корисника буџетских средстава одговоран је за успостављање и обезбеђење услова за адекватно функционисање интерне ревизије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5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ове интерне ревизије обавља и интерни ревизор који испуњава услове прописане Правилником о заједничким критеријумима за организовање и стандардима и методолошким упутствима за поступање интерне ревизије у јавном сектору и положен испит за овлашћеног ревизора у јавном сектору у складу са Правилником о условима, начину и поступку полагања испита за стицање звања овлашћени интерни ревизор.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6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лац корисника буџетских средстава дужан је да достави годишњи извештај о раду Централној јединици за хармонизацију до 31. јануара текуће године за претходну годину.</w:t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8" w:name="str_9"/>
      <w:bookmarkEnd w:id="8"/>
      <w:r>
        <w:rPr>
          <w:rFonts w:cs="Times New Roman" w:ascii="Times New Roman" w:hAnsi="Times New Roman"/>
          <w:lang w:val="sr-Latn-CS"/>
        </w:rPr>
        <w:t>IX</w:t>
      </w:r>
      <w:r>
        <w:rPr>
          <w:rFonts w:cs="Times New Roman" w:ascii="Times New Roman" w:hAnsi="Times New Roman"/>
          <w:lang w:val="ru-RU"/>
        </w:rPr>
        <w:t xml:space="preserve"> Закључивање и чување пословних књига, рачуноводствених исправа и финансијских извештаја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7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крају буџетске године после спроведених евиденција свих трансакција и пословних догађаја и обрачуна врши се закључивање пословних књига, односно у току буџетске године у случају статусних промена, престанка пословања и другим случајевим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вник и главну књигу потписују руководилац корисника буџетских средстава и шеф рачуноводств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које се користе дуже од једне године закључују се по престанку њиховог коришћењ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 закључују се најкасније до рока достављања годишњег финансијског извештаја - завршног рачун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8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овне књиге, рачуноводствене исправе и финансијски извештаји - завршни рачуни чувају се у оригиналу или другом облику архивирања, у складу са законом у просторијама корисника буџетских средстава у роковима утврђеним у члану 17. став 4. Уредб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реме чувања из става 1. овог члана почиње последњег дана буџетске године на коју се рачуноводствена исправа односи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49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ништавање пословних књига и рачуноводствених исправа којима је прошао законски рок чувања, врши комисија коју именује руководилац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мисија саставља записник о уништавању пословних књига и рачуноводствених исправа, који се трајно чува у архиви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0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ф рачуноводства је одговоран за чување пословних књига рачуноводствених исправа и финансијских извештаја - завршних рачуна.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Wyq110naslovclana"/>
        <w:rPr>
          <w:rFonts w:ascii="Times New Roman" w:hAnsi="Times New Roman" w:cs="Times New Roman"/>
          <w:lang w:val="ru-RU"/>
        </w:rPr>
      </w:pPr>
      <w:bookmarkStart w:id="9" w:name="str_10"/>
      <w:bookmarkEnd w:id="9"/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Прелазне и завршне одредбе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1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мене и допуне прописа о буџетском рачуноводству примењиваће се непосредно до усклађивања одредаба овог правилника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клађивање овог правилника са изменама и допунама прописа о буџетском рачуноводству из става 1. овог члана извршиће се најкасније у року од 30 дана од дана објављивања у службеним гласилима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2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правилник ступа на снагу осмог дана од дана објављивања на огласној табли корисника буџетских 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boldcenta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3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ом ступања на снагу овог правилника престаје да важи Правилник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уџетском </w:t>
      </w:r>
      <w:r>
        <w:rPr>
          <w:rFonts w:cs="Times New Roman" w:ascii="Times New Roman" w:hAnsi="Times New Roman"/>
          <w:sz w:val="24"/>
          <w:szCs w:val="24"/>
          <w:lang w:val="ru-RU"/>
        </w:rPr>
        <w:t>рачуноводству   број _______ од __________ године.</w:t>
      </w:r>
    </w:p>
    <w:p>
      <w:pPr>
        <w:pStyle w:val="Normal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/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1"/>
        <w:gridCol w:w="1543"/>
        <w:gridCol w:w="5051"/>
      </w:tblGrid>
      <w:tr>
        <w:trPr/>
        <w:tc>
          <w:tcPr>
            <w:tcW w:w="28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543" w:type="dxa"/>
            <w:tcBorders>
              <w:top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5051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колског Одбора</w:t>
            </w:r>
          </w:p>
        </w:tc>
      </w:tr>
      <w:tr>
        <w:trPr/>
        <w:tc>
          <w:tcPr>
            <w:tcW w:w="2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.12.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одине</w:t>
            </w:r>
          </w:p>
        </w:tc>
        <w:tc>
          <w:tcPr>
            <w:tcW w:w="15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505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pBdr>
                <w:bottom w:val="single" w:sz="12" w:space="1" w:color="000000"/>
              </w:pBdr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1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сенија Сегед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0:00Z</dcterms:created>
  <dc:creator>Workstation</dc:creator>
  <dc:description/>
  <cp:keywords/>
  <dc:language>en-US</dc:language>
  <cp:lastModifiedBy>Pravnica</cp:lastModifiedBy>
  <cp:lastPrinted>2011-12-20T13:04:00Z</cp:lastPrinted>
  <dcterms:modified xsi:type="dcterms:W3CDTF">2014-12-03T09:23:00Z</dcterms:modified>
  <cp:revision>21</cp:revision>
  <dc:subject/>
  <dc:title> </dc:title>
</cp:coreProperties>
</file>